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385508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914484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5864510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